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Arial" w:cs="Arial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</wp:posOffset>
            </wp:positionH>
            <wp:positionV relativeFrom="paragraph">
              <wp:posOffset>-212725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ско већ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Број: 020-64/26-</w:t>
      </w:r>
      <w:r>
        <w:rPr>
          <w:rFonts w:cs="Arial" w:ascii="Arial" w:hAnsi="Arial"/>
          <w:b/>
        </w:rPr>
        <w:t>V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ru-RU"/>
        </w:rPr>
        <w:t>Датум</w:t>
      </w:r>
      <w:r>
        <w:rPr>
          <w:rFonts w:cs="Arial" w:ascii="Arial" w:hAnsi="Arial"/>
          <w:b/>
          <w:lang w:val="sr-RS"/>
        </w:rPr>
        <w:t>: 13. фебруар 2026</w:t>
      </w:r>
      <w:r>
        <w:rPr>
          <w:rFonts w:cs="Arial" w:ascii="Arial" w:hAnsi="Arial"/>
          <w:b/>
          <w:lang w:val="ru-RU"/>
        </w:rPr>
        <w:t>.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годин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К р а г у ј е в а ц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Градско веће, на основу члана 46.  тачка 8. у вези члана 66. став 5. Закона о локалној самоуправи („Службени гласник Републике Србије“, број 129/07, 47/18, 83/14 - др. закон, 101/16 - др. закон и 111/21 – др. закон), члана 59. тачка 25. Статута града Крагујевца („Службени лист града Крагујевца“, број 8/19), члана 2. тачка 27. Одлуке о Градском већу („Службени лист града Крагујевца“, број 29/24 - пречишћен текст), Упутства о поступку израде и доставе Градском већу Годишњег плана рада градских управа и Извештаја о реализацији Годишњег плана рада градских управа града Крагујевца („Службени лист града Крагујевца“, број </w:t>
      </w:r>
      <w:r>
        <w:rPr>
          <w:rFonts w:cs="Arial" w:ascii="Arial" w:hAnsi="Arial"/>
          <w:lang w:val="sr-Latn-RS"/>
        </w:rPr>
        <w:t>36/24)</w:t>
      </w:r>
      <w:r>
        <w:rPr>
          <w:rFonts w:cs="Arial" w:ascii="Arial" w:hAnsi="Arial"/>
          <w:lang w:val="sr-RS"/>
        </w:rPr>
        <w:t xml:space="preserve"> и члана 49. став 3. Пословника о раду Градског већа („Службени лист града Крагујевца“, број 13/24), на седници одржаној дана    13.фебруара 2026. године, донос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З  А  К  Љ  У  Ч  А  К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 давању сагласности на Извештај о реализацији Годишњег плана ра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Градске управе за развој и инвестиције за 2025. годину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ListParagraph"/>
        <w:suppressAutoHyphens w:val="true"/>
        <w:ind w:left="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ab/>
        <w:t xml:space="preserve">I </w:t>
      </w:r>
      <w:r>
        <w:rPr>
          <w:rFonts w:cs="Arial" w:ascii="Arial" w:hAnsi="Arial"/>
          <w:lang w:val="sr-RS"/>
        </w:rPr>
        <w:t>Даје се сагласност на Извештај о реализацији Годишњег плана рада Градске управе за развој и инвестиције за 2025. годину, број  020-74/26-</w:t>
      </w:r>
      <w:r>
        <w:rPr>
          <w:rFonts w:cs="Arial" w:ascii="Arial" w:hAnsi="Arial"/>
        </w:rPr>
        <w:t>XXIV</w:t>
      </w:r>
      <w:r>
        <w:rPr>
          <w:rFonts w:cs="Arial" w:ascii="Arial" w:hAnsi="Arial"/>
          <w:lang w:val="sr-RS"/>
        </w:rPr>
        <w:t xml:space="preserve"> од 12. фебруара 2026. године.</w:t>
      </w:r>
    </w:p>
    <w:p>
      <w:pPr>
        <w:pStyle w:val="ListParagraph"/>
        <w:suppressAutoHyphens w:val="true"/>
        <w:ind w:left="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RS"/>
        </w:rPr>
        <w:tab/>
        <w:t xml:space="preserve">II </w:t>
      </w:r>
      <w:r>
        <w:rPr>
          <w:rFonts w:cs="Arial" w:ascii="Arial" w:hAnsi="Arial"/>
          <w:lang w:val="sr-RS"/>
        </w:rPr>
        <w:t>Овaj закључак и Извештај објавити на огласној табли органа Града.</w:t>
      </w:r>
      <w:bookmarkStart w:id="0" w:name="_GoBack"/>
      <w:bookmarkEnd w:id="0"/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ListParagraph"/>
        <w:suppressAutoHyphens w:val="tru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  <w:lang w:val="sr-RS" w:eastAsia="ar-SA"/>
        </w:rPr>
      </w:pPr>
      <w:r>
        <w:rPr>
          <w:rFonts w:cs="Arial" w:ascii="Arial" w:hAnsi="Arial"/>
          <w:sz w:val="20"/>
          <w:szCs w:val="20"/>
          <w:lang w:val="sr-RS"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равни основ  за доношење Извештај о реализацији Годишњег плана рада Градске управе за развој и инвестиције за 2025. годину, садржан је у одредбама</w:t>
      </w:r>
      <w:r>
        <w:rPr>
          <w:lang w:val="ru-RU"/>
        </w:rPr>
        <w:t xml:space="preserve"> </w:t>
      </w:r>
      <w:r>
        <w:rPr>
          <w:rFonts w:cs="Arial" w:ascii="Arial" w:hAnsi="Arial"/>
          <w:lang w:val="sr-RS"/>
        </w:rPr>
        <w:t>члана 5. Упутства о поступку израде и доставе Градском већу годишњег плана рада градских управа и извештаја о реализацији годишњег плана рада градских управа града Крагујевца („Службени лист града Крагујевца“, број 36/24),  којим је утврђено да Градско веће, даје сагласност на Извештај о реализацији Годишњег плана рада Градских управа,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lang w:val="ru-RU"/>
        </w:rPr>
        <w:t>члана 46. тачка 8. у вези члана 66. став 5. Закона о локалној самоуправи („Службени гласник Републике Србије“, број 129/07, 47/18, 83/14 - др. закон, 101/16 - др. закон и 111/21 – др. закон), члана 59. тачка 25. Статута града Крагујевца („Службени лист града Крагујевца“, број 8/19), члана 2. тачка 27. Одлуке о Градском већу („Службени лист  града Крагујевца“, број 29/24 - пречишћен текст) којима је прописано да Градско веће у складу са законом обавља и друге послове утврђене законом, статутом и другим општим актима, члана 49. став 3. Пословника о раду Градског већа („Службени лист града Крагујевца“, број 13/24) којим је прописано да Градско веће закључком  одлучује о процедуралним питањима и иницира доношење и предлагање одлука и других аката, као и начин решавања појединих питањ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Разлог за доношење овог закључка је у потреби да на Извештај о реализацији  плана рада Градске управа за развој и инвестиције са Извештајима </w:t>
      </w:r>
      <w:r>
        <w:rPr>
          <w:rFonts w:cs="Arial" w:ascii="Arial" w:hAnsi="Arial"/>
          <w:bCs/>
          <w:lang w:val="sr-RS"/>
        </w:rPr>
        <w:t>о учинку основних организационих јединица буде дата сагласност надлежног органа.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Заменик Градоначелника,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Дејан Ружић</w:t>
      </w:r>
    </w:p>
    <w:p>
      <w:pPr>
        <w:pStyle w:val="Normal"/>
        <w:spacing w:lineRule="auto" w:line="240" w:before="0" w:after="0"/>
        <w:ind w:firstLine="720"/>
        <w:jc w:val="right"/>
        <w:rPr>
          <w:rFonts w:ascii="Arial" w:hAnsi="Arial" w:eastAsia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HelvPlain">
    <w:altName w:val="Times New Roman"/>
    <w:charset w:val="00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CHelvPlain;Times New Roman" w:hAnsi="CHelvPlain;Times New Roman" w:cs="Arial"/>
      <w:b/>
      <w:bCs/>
      <w:sz w:val="32"/>
      <w:szCs w:val="32"/>
      <w:lang w:val="en-US" w:bidi="ar-SA"/>
    </w:rPr>
  </w:style>
  <w:style w:type="character" w:styleId="CharChar1">
    <w:name w:val=" Char Char1"/>
    <w:qFormat/>
    <w:rPr>
      <w:rFonts w:ascii="Cambria" w:hAnsi="Cambria" w:cs="Times New Roman"/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CHelvPlain;Times New Roman" w:hAnsi="CHelvPlain;Times New Roman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2T08:55:00Z</dcterms:created>
  <dc:creator>Danijela.Miloradovic</dc:creator>
  <dc:description/>
  <cp:keywords/>
  <dc:language>en-US</dc:language>
  <cp:lastModifiedBy>hhhggrreeww</cp:lastModifiedBy>
  <cp:lastPrinted>2026-02-02T09:57:00Z</cp:lastPrinted>
  <dcterms:modified xsi:type="dcterms:W3CDTF">2026-02-13T08:07:00Z</dcterms:modified>
  <cp:revision>53</cp:revision>
  <dc:subject/>
  <dc:title/>
</cp:coreProperties>
</file>